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ion class="protocol"&gt;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Content-Type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Generator content="Microsoft Word 12 (filtered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Arial","sans-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42.5pt 2.0cm 3.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MsoNormalTable border=0 cellspacing=0 cellpadding=0 width="96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'width:96.9%;margin-left: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top style='background:white;padding:7.5pt 7.5pt 7.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lt;b&gt;&lt;span style='font-size:11.0pt;line-height:115%'&gt;Предварите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ротокол комиссии по оценке предложений, поступивших на запрос предложений № 3890939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MsoNormalTable border=0 cellpadding=0 width=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'width:100.0%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50%" valign=top style='width:50.0%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3890939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50%" valign=top style='width:50.0%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 align=right style='text-align:right'&gt;&lt;b&gt;13.01.2025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Эл6 Новосибирск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Наименование продукц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ыполнение работ на ПС 220 кВ Электродная ОРУ-220 в части замены: ОД-220, КЗ-220 на элегазовые выключатели 220 кВ, разъединителей 220 кВ, провода АСО-500 на 1СШ-220, 2СШ-22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'&gt;&lt;b&gt;Количество продукции:&lt;/b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1 шт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Общая стоимость закупк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Без указания цены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Условия оплаты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Оплата 100% по факту выполнения работ, производится Заказчиком в течении 60 банковских дней после подписания  актов о выполнении работ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Условия поставк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Срок выполнения работ 2026г,2027г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начала прием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16.12.2024 в 09:4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завершения прием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26.12.2024 в 08:0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Состав закупочной комисс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Председатель комиссии (Закупочная комиссия УГЭ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арлюк&amp;nbsp;Д.К., Директор по закупкам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Заместитель председателя комиссии (Закупочная комиссия УГЭ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Соболевская&amp;nbsp;Е.А., Заместитель финансового директора Эл  6&lt;br&gt;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Члены комиссии (Закупочная комиссия УГЭ от 20.06.2024г.)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Заремба&amp;nbsp;А.А., Директор по производству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Константинов&amp;nbsp;С.И., Технический директор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Котов&amp;nbsp;И.А., Директор по безопасности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Матвеенко&amp;nbsp;П.В., Директор по правовым вопросам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Труфанов&amp;nbsp;С.С., Главный энергетик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Бронская&amp;nbsp;И.С., Начальник ОМТ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Ответственный секретарь комиссии (Закупочная комиссия УГЭ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Вопросы заседания комисс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 ходе проведения запроса предложений было получено 2 (два) предложения от участников, конверты с которыми были размещены в электронном виде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Торговой площадке Системы www.b2b-center.ru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скрытие конвертов было осуществлено в электронном сейф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рганизатора запроса предложений на Торговой площадке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b2b-center.ru автоматически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и время начала процедуры вскрытия конвертов с предлож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частников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26.12.2024 в 08:0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Место проведения процедуры вскрытия конвертов с предлож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частников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Торговая площадка Системы www.b2b-center.ru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lt;b&gt;В конвертах обнаружены предложения следующих участни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запрос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MsoNormalTable border=1 cellspacing=0 cellpaddi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'border-collapse:collapse;border: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№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Наименование участника и его адрес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Предмет и общая цена заявки на участие в запросе цен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ООО &amp;quot;СЕТИ СКС&amp;quot; (Участник 2) (630123, Россия, Новосибирская обл., г. Новосибирск, ул. Красногорская, д. 25, оф. 304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Предложение:  подано 26.12.2024 в 07:1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Цена: 122&amp;nbsp;926&amp;nbsp;052,00&amp;nbsp;руб. с НД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ООО «КИЭ» (Участник 1) (630106, Россия, Новосибирская обл., г. Новосибирск, ул. Петухова, д. 104, кв. 19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Предложение:  подано 23.12.2024 в 14:23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Цена: 175&amp;nbsp;200&amp;nbsp;500,00&amp;nbsp;руб. с НД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