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section class="protocol"&gt;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Content-Type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Generator content="Microsoft Word 12 (filtered)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5 5 2 2 2 4 3 2 4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15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Arial","sans-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2.0cm 42.5pt 2.0cm 3.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is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R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Wor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MsoNormalTable border=0 cellspacing=0 cellpadding=0 width="96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'width:96.9%;margin-left:7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top style='background:white;padding:7.5pt 7.5pt 7.5pt 7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&lt;b&gt;&lt;span style='font-size:11.0pt;line-height:115%'&gt;Предварительны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протокол комиссии по оценке предложений, поступивших на запрос предложений № 3937114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lass=MsoNormalTable border=0 cellpadding=0 width=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='width:100.0%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50%" valign=top style='width:50.0%;padding:.75pt .75pt .75pt 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&lt;b&gt;3937114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50%" valign=top style='width:50.0%;padding:.75pt .75pt .75pt 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 align=right style='text-align:right'&gt;&lt;b&gt;10.03.2025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Эл6 Новосибирск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&gt;Наименование продукции: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Выполнение работ на ПС 220 кВ Электродная Реконструкция ЗРУ-10 к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в части замены масляных выключателей 10 кВ (11 шт.), разъединителей и заземляющих ножей 10 кВ с выполнением сопутствующего объема работ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'&gt;&lt;b&gt;Количество продукции:&lt;/b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1 шт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&gt;Общая стоимость закупки: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Без указания цены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&gt;Условия оплаты: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Оплата 100% по факту выполнения работ, производится Заказчиком в течении 60 банковских дней после подписания  актов о выполнении работ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&gt;Условия поставки: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Срок выполнения работ 2026г,2027г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&gt;Дата начала приема предложений: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06.02.2025 в 06:56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&gt;Дата завершения приема предложений: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07.03.2025 в 08:00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&lt;b&gt;Состав закупочной комиссии: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Председатель комиссии (Закупочная комиссия инвестиции от 20.06.2024г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Парлюк&amp;nbsp;Д.К., Директор по закупкам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Заместитель председателя комиссии (Закупочная комиссия инвестиции от 20.06.2024г.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Соболевская&amp;nbsp;Е.А., Заместитель финансового директора Эл  6&lt;br&gt;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Члены комиссии (Закупочная комиссия инвестиции от 20.06.2024г.)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top:0cm;margin-right:0cm;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35.7pt;margin-bottom:.0001pt;text-indent:-17.85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span style='font-family:Symbol'&gt;·&lt;span style='font:7.0pt "Times New Roman"'&gt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Котов&amp;nbsp;И.А., Директор по безопасности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top:0cm;margin-right:0cm;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35.7pt;margin-bottom:.0001pt;text-indent:-17.85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span style='font-family:Symbol'&gt;·&lt;span style='font:7.0pt "Times New Roman"'&gt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Матвеенко&amp;nbsp;П.В., Директор по правовым вопросам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top:0cm;margin-right:0cm;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35.7pt;margin-bottom:.0001pt;text-indent:-17.85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span style='font-family:Symbol'&gt;·&lt;span style='font:7.0pt "Times New Roman"'&gt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Заремба&amp;nbsp;А.А., Директор по производству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top:0cm;margin-right:0cm;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35.7pt;margin-bottom:.0001pt;text-indent:-17.85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span style='font-family:Symbol'&gt;·&lt;span style='font:7.0pt "Times New Roman"'&gt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Константинов&amp;nbsp;С.И., Технический директор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top:0cm;margin-right:0cm;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35.7pt;margin-bottom:.0001pt;text-indent:-17.85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span style='font-family:Symbol'&gt;·&lt;span style='font:7.0pt "Times New Roman"'&gt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Подгорбунских&amp;nbsp;М.С., Директор по техническому развитию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top:0cm;margin-right:0cm;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-left:35.7pt;margin-bottom:.0001pt;text-indent:-17.85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span style='font-family:Symbol'&gt;·&lt;span style='font:7.0pt "Times New Roman"'&gt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Бронская&amp;nbsp;И.С., Начальник ОМТС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Ответственный секретарь комиссии (Закупочная комиссия инвестиции от 20.06.2024г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&lt;b&gt;Вопросы заседания комиссии: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В ходе проведения запроса предложений было получено 2 (два) предложения от участников, конверты с которыми были размещены в электронном виде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Торговой площадке Системы www.b2b-center.ru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Вскрытие конвертов было осуществлено в электронном сейф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организатора запроса предложений на Торговой площадке Систем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.b2b-center.ru автоматически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&gt;Дата и время начала процедуры вскрытия конвертов с предложения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участников: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07.03.2025 в 08:00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&gt;Место проведения процедуры вскрытия конвертов с предложения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участников: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Торговая площадка Системы www.b2b-center.ru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&lt;b&gt;В конвертах обнаружены предложения следующих участник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запроса предложений: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lass=MsoNormalTable border=1 cellspacing=0 cellpadding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='border-collapse:collapse;border: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 style='border:solid windowtext 1.0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&lt;b&gt;№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 style='border:solid windowtext 1.0pt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&lt;b&gt;Наименование участника и его адрес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 style='border:solid windowtext 1.0pt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&lt;b&gt;Предмет и общая цена заявки на участие в запросе цен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 style='border:solid windowtext 1.0pt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1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 style='border-top:none;border-left:none;border-bottom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-right:solid windowtext 1.0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ООО «КИЭ» (Участник 1) (630106, Россия, Новосибирская обл., г. Новосибирск, ул. Петухова, д. 104, кв. 19)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 style='border-top:none;border-left:none;border-bottom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-right:solid windowtext 1.0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Предложение:  подано 20.02.2025 в 11:18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Цена: 403&amp;nbsp;221&amp;nbsp;000,00&amp;nbsp;руб. с НДС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 style='border:solid windowtext 1.0pt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1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 style='border-top:none;border-left:none;border-bottom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-right:solid windowtext 1.0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ООО &amp;quot;ИНЖИНИРИНГ ЭНЕРГОСИСТЕМ&amp;quot; (Участник 2) (630009, Россия, Новосибирская обл., г. Новосибирск, Новосибирск г, Никитина ул, дом 2/1)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 style='border-top:none;border-left:none;border-bottom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-right:solid windowtext 1.0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MsoNormal&gt;Предложение:  подано 04.03.2025 в 12:48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Цена: 423&amp;nbsp;000&amp;nbsp;000,00&amp;nbsp;руб. с НДС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MsoNormal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ion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